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T082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7/11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08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7/11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Flux des régions vers l’ONEm – Contrôle des A082</w:t>
        <w:br/>
        <w:tab/>
        <w:t>Stroom van de regio naar RVA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08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 : Soumission: only [MSGa]/ Group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7/11/2006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rrection in Segment layout of qualifier of DTMA1 « 329 » ipo « 571 »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22/09/2006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draft proposal in inhous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082\\T082 Branching Diagram.xls" T082!R1C1:R17C47 \a \p </w:instrText>
      </w:r>
      <w:bookmarkStart w:id="0" w:name="_1220423075"/>
      <w:bookmarkStart w:id="1" w:name="_1220338808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68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T082\\T082 Segment Table.xls" T082!R1C1:R25C16 \a \p </w:instrText>
      </w:r>
      <w:bookmarkStart w:id="2" w:name="_1220423424"/>
      <w:bookmarkStart w:id="3" w:name="_1220423372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393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Heading2"/>
        <w:rPr>
          <w:lang w:val="fr-FR"/>
        </w:rPr>
      </w:pPr>
      <w:r>
        <w:rPr>
          <w:lang w:val="fr-FR"/>
        </w:rPr>
        <w:t>GIRb - C - 1 –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t used ye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 xml:space="preserve">Group1 - M - 1 –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ntrol</w:t>
      </w:r>
    </w:p>
    <w:p>
      <w:pPr>
        <w:pStyle w:val="Heading3"/>
        <w:rPr/>
      </w:pPr>
      <w:r>
        <w:rPr>
          <w:lang w:val="en-GB"/>
        </w:rPr>
        <w:t>GSAa - M - 1 - GROUP SEPARATOR A</w:t>
      </w:r>
    </w:p>
    <w:p>
      <w:pPr>
        <w:pStyle w:val="Heading3"/>
        <w:rPr>
          <w:lang w:val="fr-FR"/>
        </w:rPr>
      </w:pPr>
      <w:r>
        <w:rPr>
          <w:lang w:val="fr-FR"/>
        </w:rPr>
        <w:t>GIRa - M - 1 –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ect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stelling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Mois de réfé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Referentiemaand</w:t>
      </w:r>
    </w:p>
    <w:p>
      <w:pPr>
        <w:pStyle w:val="Heading3"/>
        <w:rPr/>
      </w:pPr>
      <w:r>
        <w:rPr>
          <w:lang w:val="en-GB"/>
        </w:rPr>
        <w:t>DTMb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</w:t>
      </w:r>
    </w:p>
    <w:p>
      <w:pPr>
        <w:pStyle w:val="Heading3"/>
        <w:rPr/>
      </w:pPr>
      <w:r>
        <w:rPr>
          <w:lang w:val="nl-BE"/>
        </w:rPr>
        <w:t>QTYa - M - 1 - QUANTITY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Nombre de A082 envoyés par les régions</w:t>
      </w:r>
    </w:p>
    <w:p>
      <w:pPr>
        <w:pStyle w:val="Normal"/>
        <w:rPr>
          <w:sz w:val="24"/>
        </w:rPr>
      </w:pPr>
      <w:r>
        <w:rPr>
          <w:sz w:val="24"/>
        </w:rPr>
        <w:tab/>
        <w:t>Aantal A082 verzonden door regios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UNH!R1C1:R17C6" \a \p </w:instrText>
      </w:r>
      <w:bookmarkStart w:id="4" w:name="_1220440574"/>
      <w:bookmarkEnd w:id="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72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MSGa!R1C1:R15C6" \a \p </w:instrText>
      </w:r>
      <w:bookmarkStart w:id="5" w:name="_1220440599"/>
      <w:bookmarkEnd w:id="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28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GIRb!R1C1:R42C6" \a \p </w:instrText>
      </w:r>
      <w:bookmarkStart w:id="6" w:name="_1220440617"/>
      <w:bookmarkEnd w:id="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6276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Grp1 GSAa!R1C1:R7C6" \a \p </w:instrText>
      </w:r>
      <w:bookmarkStart w:id="7" w:name="_1220440634"/>
      <w:bookmarkEnd w:id="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10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Grp1 GIRa!R1C1:R27C6" \a \p </w:instrText>
      </w:r>
      <w:bookmarkStart w:id="8" w:name="_1220440652"/>
      <w:bookmarkEnd w:id="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420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Grp1 DTMa!R1C1:R10C6" \a \p </w:instrText>
      </w:r>
      <w:bookmarkStart w:id="9" w:name="_1225269647"/>
      <w:bookmarkStart w:id="10" w:name="_1220440675"/>
      <w:bookmarkEnd w:id="9"/>
      <w:bookmarkEnd w:id="1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69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Grp1 DTMb!R1C1:R10C6" \a \p </w:instrText>
      </w:r>
      <w:bookmarkStart w:id="11" w:name="_1220440692"/>
      <w:bookmarkEnd w:id="1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69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Grp1 QTYa!R1C1:R10C6" \a \p </w:instrText>
      </w:r>
      <w:bookmarkStart w:id="12" w:name="_1220440714"/>
      <w:bookmarkEnd w:id="1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69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Segment Layout.xls" "UNT!R1C1:R8C6" \a \p </w:instrText>
      </w:r>
      <w:bookmarkStart w:id="13" w:name="_1220440730"/>
      <w:bookmarkEnd w:id="1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250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T082\\T082 IHFN.xls" "T082!R1C1:R49C8" \a \p </w:instrText>
      </w:r>
      <w:bookmarkStart w:id="14" w:name="_1220448679"/>
      <w:bookmarkEnd w:id="1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604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LINK Excel.Sheet.8 "D:\\Documents\\EDIFACT\\T082\\T082 IHFN.xls" "T082!R50C1:R79C8" \a \p </w:instrText>
      </w:r>
      <w:bookmarkStart w:id="15" w:name="_1220448700"/>
      <w:bookmarkEnd w:id="15"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drawing>
          <wp:inline distT="0" distB="0" distL="0" distR="0">
            <wp:extent cx="5704840" cy="5176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082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082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082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082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082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082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  <w:szCs w:val="24"/>
      <w:u w:val="single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0:48:00Z</dcterms:created>
  <dc:creator>17/11/2006</dc:creator>
  <dc:description/>
  <cp:keywords/>
  <dc:language>en-US</dc:language>
  <cp:lastModifiedBy>Jérôme Decasteau</cp:lastModifiedBy>
  <cp:lastPrinted>2006-09-22T16:46:00Z</cp:lastPrinted>
  <dcterms:modified xsi:type="dcterms:W3CDTF">2006-11-17T10:56:00Z</dcterms:modified>
  <cp:revision>91</cp:revision>
  <dc:subject>T082 v001</dc:subject>
  <dc:title>T082</dc:title>
</cp:coreProperties>
</file>